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numPr>
          <w:ilvl w:val="0"/>
          <w:numId w:val="0"/>
        </w:numPr>
        <w:spacing w:lineRule="auto" w:line="240" w:before="480" w:after="120"/>
        <w:ind w:left="360" w:hanging="0"/>
        <w:jc w:val="center"/>
        <w:rPr/>
      </w:pPr>
      <w:r>
        <w:rPr/>
        <w:t>ANEXO II – PLANILHA DE CUSTOS E FORMAÇÃO DE PREÇOS</w:t>
      </w:r>
    </w:p>
    <w:p>
      <w:pPr>
        <w:pStyle w:val="Nivel1"/>
        <w:numPr>
          <w:ilvl w:val="0"/>
          <w:numId w:val="0"/>
        </w:numPr>
        <w:spacing w:lineRule="auto" w:line="240"/>
        <w:ind w:left="360" w:hanging="0"/>
        <w:rPr/>
      </w:pPr>
      <w:r>
        <w:rPr/>
        <w:t>Campus Janaúba   - LOTE 0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992"/>
        <w:gridCol w:w="709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PECIFIC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R. UNI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R.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nsporte para o local da obra e o seu retorno para a empresa fornecedora dos equipamentos necessários para a realização dos serviços de desinstalação e reinstalação da bomba submersa existente, de limpeza do poço, de teste de vazão e de materiais para a coleta e encaminhamento de amostra de água para anális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instalação da bomba submersa existente no poç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ontagem da tubulação para a realização da limpeza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mpeza do poço com compressor de ar 60 pcms x 175 psi (material de limpeza incluso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montagem da tubulação usada na limpez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ntagem da bomba submersa para realização do teste de vaz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alização do Teste de vazão utilizando-se bomba submersa de até 27cv, durante 24 horas, com registros de hora em hor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  <w:bookmarkStart w:id="0" w:name="_GoBack"/>
            <w:bookmarkEnd w:id="0"/>
            <w:r>
              <w:rPr>
                <w:rFonts w:cs="Arial"/>
                <w:szCs w:val="20"/>
              </w:rPr>
              <w:t>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montagem do equipamento do teste de vaz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eta de água e realização das seguintes análises químicas: PH, Dureza(CA), Ferro Total, Manganês Total, Condutividade Elétrica, Fluoretos, Cor, Cloretos, Nitratos, Sulfatos, Turbidez, Sódio, Temperatura, Potássio, Cobre, Alcalinidade Bicarbonato, Selênio, Coliformes Fecais e Tota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alação de laje de proteção sanitária com fornecimento de material pela empresa contratada (1,0 x 1,0 x 0,10 m), em concreto maciço, malha 15 x 15cm, concreto com fck 25 Mp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instalação da bomba submersa existente no poç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.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issão de laudos técnicos relacionados ao teste de vazão e às análises químic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OR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</w:tbl>
    <w:p>
      <w:pPr>
        <w:pStyle w:val="Nivel1"/>
        <w:numPr>
          <w:ilvl w:val="0"/>
          <w:numId w:val="0"/>
        </w:numPr>
        <w:ind w:left="360" w:hanging="0"/>
        <w:rPr>
          <w:rFonts w:cs="Arial"/>
        </w:rPr>
      </w:pPr>
      <w:r>
        <w:rPr>
          <w:rFonts w:cs="Arial"/>
        </w:rPr>
        <w:t>Campus JK – Lote 02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992"/>
        <w:gridCol w:w="709"/>
        <w:gridCol w:w="1275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IT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ESPECIFIC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VR. UNI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R.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nsporte para o local da obra e o seu retorno para a empresa fornecedora dos equipamentos necessários para a realização dos serviços de limpeza do poço, de teste de vazão e de materiais para a coleta e encaminhamento de amostra de água para anális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ontagem da tubulação para a realização da limpeza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Limpeza do poço com compressor de ar 60 pcms x 175 psi (material de limpeza incluso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montagem da tubulação usada na limpez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5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ntagem da bomba submersa para realização do teste de vaz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6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alização do Teste de vazão utilizando-se bomba submersa de até 27cv, durante 24 horas, com registros de hora em hor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7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montagem do equipamento do teste de vaz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8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eta de água e realização das seguintes análises químicas: PH, Dureza(CA), Ferro Total, Manganês Total, Condutividade Elétrica, Fluoretos, Cor, Cloretos, Nitratos, Sulfatos, Turbidez, Sódio, Temperatura, Potássio, Cobre, Alcalinidade Bicarbonato, Selênio, Coliformes Fecais e Tota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9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alação de laje de proteção sanitária com fornecimento de material pela empresa contratada (1,0 x 1,0 x 0,10 m), em concreto maciço, malha 15 x 15cm, concreto com fck 25 Mp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0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issão de laudos técnicos relacionados ao teste de vazão e às análises químic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OR 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1z3">
    <w:name w:val="WW8Num1z3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ivel1Char">
    <w:name w:val="Nivel1 Char"/>
    <w:basedOn w:val="Ttulo1Char"/>
    <w:qFormat/>
    <w:rPr>
      <w:rFonts w:ascii="Arial" w:hAnsi="Arial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vel1">
    <w:name w:val="Nivel1"/>
    <w:basedOn w:val="Heading1"/>
    <w:qFormat/>
    <w:pPr>
      <w:numPr>
        <w:ilvl w:val="0"/>
        <w:numId w:val="2"/>
      </w:numPr>
      <w:spacing w:lineRule="auto" w:line="276" w:before="480" w:after="120"/>
      <w:jc w:val="both"/>
      <w:outlineLvl w:val="9"/>
    </w:pPr>
    <w:rPr>
      <w:rFonts w:ascii="Arial" w:hAnsi="Arial" w:cs="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28:00Z</dcterms:created>
  <dc:creator>usuario</dc:creator>
  <dc:description/>
  <dc:language>en-US</dc:language>
  <cp:lastModifiedBy>usuario</cp:lastModifiedBy>
  <dcterms:modified xsi:type="dcterms:W3CDTF">2018-06-07T17:30:00Z</dcterms:modified>
  <cp:revision>1</cp:revision>
  <dc:subject/>
  <dc:title/>
</cp:coreProperties>
</file>